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0261332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943817643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21288050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1380610371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